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14300</wp:posOffset>
                </wp:positionV>
                <wp:extent cx="2743200" cy="3771900"/>
                <wp:effectExtent l="5080" t="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772080"/>
                          <a:chOff x="0" y="0"/>
                          <a:chExt cx="2743200" cy="3772080"/>
                        </a:xfrm>
                      </wpg:grpSpPr>
                      <pic:pic xmlns:pic="http://schemas.openxmlformats.org/drawingml/2006/picture">
                        <pic:nvPicPr>
                          <pic:cNvPr id="0" name="" descr="Image of how a hydropower plant works.&#10;&lt;p&gt;The water flows from behind the dam through penstocks, turns the turbines, and causes the generators to generate electricity.&#10;The electricity is carried to users by a transmission line.&#10;Other water flows from behind the dam over spillways and into the river below.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743200" cy="325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00400"/>
                            <a:ext cx="2743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ttp://www.eia.doe.gov/kids/energyfacts/sources/renewable/water.htm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9pt;width:216pt;height:297pt" coordorigin="2160,180" coordsize="4320,59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60;top:180;width:4319;height:5129;mso-wrap-style:none;v-text-anchor:middle;mso-position-horizontal:center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60;top:5220;width:4319;height:8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ttp://www.eia.doe.gov/kids/energyfacts/sources/renewable/water.htm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5:10:00Z</dcterms:created>
  <dc:creator>Thomas Charles Haruch</dc:creator>
  <dc:description/>
  <cp:keywords/>
  <dc:language>en-US</dc:language>
  <cp:lastModifiedBy>Thomas Charles Haruch</cp:lastModifiedBy>
  <dcterms:modified xsi:type="dcterms:W3CDTF">2008-02-06T15:14:00Z</dcterms:modified>
  <cp:revision>1</cp:revision>
  <dc:subject/>
  <dc:title/>
</cp:coreProperties>
</file>